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ИНТЕРВЬЮ СВЯТЕЙШЕГО</w:t>
      </w:r>
      <w:r>
        <w:rPr/>
        <w:t xml:space="preserve"> </w:t>
      </w:r>
      <w:r>
        <w:rPr>
          <w:kern w:val="0"/>
          <w:szCs w:val="58"/>
        </w:rPr>
        <w:t>ПАТРИАРХА СЕРБСКОГО ПАВЛА</w:t>
      </w:r>
      <w:r>
        <w:rPr/>
        <w:t xml:space="preserve"> </w:t>
      </w:r>
      <w:r>
        <w:rPr>
          <w:kern w:val="0"/>
          <w:szCs w:val="58"/>
        </w:rPr>
        <w:t>«РУССКОМУ ДОМУ»</w:t>
      </w:r>
    </w:p>
    <w:p>
      <w:pPr>
        <w:pStyle w:val="Normal"/>
        <w:rPr>
          <w:kern w:val="0"/>
          <w:szCs w:val="58"/>
        </w:rPr>
      </w:pPr>
      <w:r>
        <w:rPr>
          <w:kern w:val="0"/>
          <w:szCs w:val="5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- Ваше Святейшество, мы рады приветствовать Вас в России и поздравляем Вас с наградой Фонда единства православных народов за Ваш вклад в укрепление духовного един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3"/>
        </w:rPr>
        <w:t xml:space="preserve">- </w:t>
      </w:r>
      <w:r>
        <w:rPr>
          <w:sz w:val="28"/>
          <w:szCs w:val="23"/>
        </w:rPr>
        <w:t>Счастлив посетить Святую Русь - защитницу вселенского Православия. Рад получению награды и чувствую, что приехал к своим.</w:t>
      </w:r>
    </w:p>
    <w:p>
      <w:pPr>
        <w:pStyle w:val="TextBodyIndent"/>
        <w:rPr/>
      </w:pPr>
      <w:r>
        <w:rPr/>
        <w:t>- Ваше Святейшество, искусственное разделение Югославии было сопряжено и с попытками церковного раскола. Отделение Македонской Церкви, которое является больным очагом на теле Православной Церкви Сербии, сегодня дополнилось попытками породить раскол в Черногорье. К сожалению, эти расколы поддерживаются властью, со стороны которой сепаратизм выгоден. Что может противопоставить этому Православная церковь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3"/>
        </w:rPr>
        <w:t xml:space="preserve">- </w:t>
      </w:r>
      <w:r>
        <w:rPr>
          <w:sz w:val="28"/>
          <w:szCs w:val="23"/>
        </w:rPr>
        <w:t>В Церкви с самых ранних времен, к сожалению, случаются расколы, и около этих расколов всегда объединялось зло. На нас, архиереях Православной Церкви, лежит обязанность в нынешнее время сделать все возможное, чтобы преодолеть эти расколы, а Господь Бог, Великий Архиерей, как мы Его называем, поможет в этом святом дел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3"/>
        </w:rPr>
        <w:t xml:space="preserve">Подчеркивая чрезвычайную важность для всех нас братских отношений и единства, мы выражаем благодарность его Святейшеству Патриарху Московскому и всея Руси Алексию </w:t>
      </w:r>
      <w:r>
        <w:rPr>
          <w:sz w:val="28"/>
          <w:szCs w:val="23"/>
          <w:lang w:val="en-US"/>
        </w:rPr>
        <w:t>II</w:t>
      </w:r>
      <w:r>
        <w:rPr>
          <w:sz w:val="28"/>
          <w:szCs w:val="23"/>
        </w:rPr>
        <w:t xml:space="preserve"> и всей Русской Православной Церкви за благословение возобновить деятельность нашего Подворья и назначить настоятеля Подворья Сербской Православной Церкви в Москв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/>
          <w:iCs/>
          <w:sz w:val="28"/>
        </w:rPr>
        <w:t xml:space="preserve">- Каково Ваше отношение к намерению папы римского Иоанна Павла </w:t>
      </w:r>
      <w:r>
        <w:rPr>
          <w:i/>
          <w:iCs/>
          <w:sz w:val="28"/>
          <w:lang w:val="en-US"/>
        </w:rPr>
        <w:t>II</w:t>
      </w:r>
      <w:r>
        <w:rPr>
          <w:i/>
          <w:iCs/>
          <w:sz w:val="28"/>
        </w:rPr>
        <w:t xml:space="preserve"> посетить Югославию?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iCs/>
          <w:sz w:val="28"/>
          <w:szCs w:val="23"/>
        </w:rPr>
        <w:t xml:space="preserve">- </w:t>
      </w:r>
      <w:r>
        <w:rPr>
          <w:sz w:val="28"/>
          <w:szCs w:val="23"/>
        </w:rPr>
        <w:t xml:space="preserve">Это не первый раз, когда римский папа в устной форме ставит вопрос о своем посещении Югославии. Со своей стороны Сербская Православная Церковь на уровне Священного архиерейского Собора таким же образом в устной форме дала понять, что в настоящее время не считает благоприятным этот визит ни для одной, ни для другой стороны. Мы знаем, что папа римский </w:t>
      </w:r>
      <w:r>
        <w:rPr>
          <w:sz w:val="28"/>
          <w:szCs w:val="22"/>
        </w:rPr>
        <w:t>является одновременно и главой государства Ватикан, но также знаем, что он находится и на посту главы Церкви. И мы, конечно, самостоятельно не можем решать этот вопрос, но от имени Сербской Церкви можем сказать, что сейчас еще не наступило время для таких посещений.</w:t>
      </w:r>
    </w:p>
    <w:p>
      <w:pPr>
        <w:pStyle w:val="TextBodyIndent"/>
        <w:rPr>
          <w:szCs w:val="22"/>
        </w:rPr>
      </w:pPr>
      <w:r>
        <w:rPr>
          <w:szCs w:val="22"/>
        </w:rPr>
        <w:t>- Ваше Святейшество, как живет паства Сербской Православной Церкви на территории Косово? Что там происходит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- </w:t>
      </w:r>
      <w:r>
        <w:rPr>
          <w:sz w:val="28"/>
          <w:szCs w:val="22"/>
        </w:rPr>
        <w:t>Как епископ я на протяжении 34-х лет служил в Косово. Не трудно было заметить, что одна часть албанцев постоянно стремилась к этнической чистке территории Косов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 настоящее время эта политика, а также изгнание большого числа сербов привели к тому, что Косово является фактически этнически чистой территорией. Там осталось очень маленькое число сербов. Многие албанцы, которые в прошлом покинули Косово, вернулись обратно, а сербы такой возможности не имею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 Печском монастыре однажды при моем общении с прессой один журналист задал мне вопрос - существует ли вообще что-то, в чем должны сербы раскаиваться, и просить прощения? Я ответил: сербскому народу есть в чем раскаиваться и у него есть причины просить прощение. Но существуют причины, по которым должны раскаиваться и албанцы и испрашивать прощения, а также должны раскаиваться и Европа, и Америка. После до нас дошла информация, что из этого интервью была оставлена только та часть, в которой было сказано мое мнение о необходимости покаяния сербов. Все остальное было выброшено. Но полную версию услышит Тот, Кто наверху, Господь Бог, перед Которым мы все рано или поздно предстанем и будем отчитываться.</w:t>
      </w:r>
    </w:p>
    <w:p>
      <w:pPr>
        <w:pStyle w:val="TextBodyIndent"/>
        <w:rPr>
          <w:szCs w:val="22"/>
        </w:rPr>
      </w:pPr>
      <w:r>
        <w:rPr>
          <w:szCs w:val="22"/>
        </w:rPr>
        <w:t>- Спасибо, Ваше Святейшество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Heading2"/>
        <w:ind w:firstLine="720"/>
        <w:rPr/>
      </w:pPr>
      <w:r>
        <w:rPr/>
        <w:t>Беседовал Андрей Викторович ПОЛУШ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32:00Z</dcterms:created>
  <dc:creator>721</dc:creator>
  <dc:description/>
  <dc:language>en-US</dc:language>
  <cp:lastModifiedBy>721</cp:lastModifiedBy>
  <dcterms:modified xsi:type="dcterms:W3CDTF">2002-05-02T08:35:00Z</dcterms:modified>
  <cp:revision>1</cp:revision>
  <dc:subject/>
  <dc:title>ИНТЕРВЬЮ СВЯТЕЙШЕГО ПАТРИАРХА СЕРБСКОГО ПАВЛА «РУССКОМУ ДОМУ»</dc:title>
</cp:coreProperties>
</file>