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ТОЧКА ОТСЧЕТА В ЛУЧШУЮ ЖИЗ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- Нам всем надо помнить, что терроризм, прикрывающийся мусульманской верой, несет в себе реальную угрозу безопасности государства. Духовные истоки русской культуры и государственности в Православии. Его возрождение, несомненно, послужит укреплению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 xml:space="preserve">Этими словами закончил свое выступление первый заместитель главы администрации Волгограда Геннадий Володькин на торжественном подписании Договора </w:t>
      </w:r>
      <w:r>
        <w:rPr>
          <w:iCs/>
          <w:sz w:val="28"/>
          <w:szCs w:val="23"/>
        </w:rPr>
        <w:t xml:space="preserve">о </w:t>
      </w:r>
      <w:r>
        <w:rPr>
          <w:sz w:val="28"/>
          <w:szCs w:val="23"/>
        </w:rPr>
        <w:t>социальном партнерстве и сотрудничестве между администрацией города и руководством Волгоградской епархии Русской Православной Церк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Впервые в России городские власти подписали столь важный Договор. Как отметил Геннадий Володькин: «Наш город вступил в качественно новый этап своего развитии - нравственного православного возрождени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Одним из основных направлений в совместной работе будет «сотрудничество в сфере реализации городских образовательных, воспитательных, культурных, природоохранительных, информационных, медицинских, социальных благотворительных программ и проектов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Немалая заслуга в подготовке и подписании Договора принадлежит митрополиту Волгоградскому и Камышинскому Герману. Когда в 1991 году, тогда еще архиепископ Герман, принял Волгоградскую епархию в управление, в городе существовало всего два православных прихода. Сегодня только в Волгограде их 52, а в области более 200. Особое внимание наша епархия уделяет помощи детям. В городе Волжском работает дом милосердия, в котором около 40 бывших наркоманов и беспризорников нашли не только теплое и сытое место, но и доброе слово православных воспитательниц, В области действует около двух десятков благотворительных столовых, в которых</w:t>
      </w:r>
      <w:r>
        <w:rPr>
          <w:sz w:val="28"/>
        </w:rPr>
        <w:t xml:space="preserve"> </w:t>
      </w:r>
      <w:r>
        <w:rPr>
          <w:sz w:val="28"/>
          <w:szCs w:val="23"/>
        </w:rPr>
        <w:t>на пожертвования волгоградцев кормятся безработные и неимущие. В одном только Свято-Духовом монастыре бесплатно питаются около 250 человек. Существуют и активно работают социально-медицинские станции, более 50 православных библиотек, воскресные и церковно-приходские шко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В рамках Договора в Волгограде при храме св. князя Владимира готовится к открытию первая средняя общеобразовательная православная школа для девочек, основной задачей которой в конечном итоге будет не только образование, но и воспитание будущих мам в духе женственности, скромности, целомудрия. Городские власти активно помогли епархии в размещении школы, в приобретении необходимого оборудования и учебников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3"/>
        <w:ind w:firstLine="720"/>
        <w:rPr/>
      </w:pPr>
      <w:r>
        <w:rPr/>
        <w:t>Сергей Александрович СЕРГ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b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43:00Z</dcterms:created>
  <dc:creator>721</dc:creator>
  <dc:description/>
  <dc:language>en-US</dc:language>
  <cp:lastModifiedBy>721</cp:lastModifiedBy>
  <dcterms:modified xsi:type="dcterms:W3CDTF">2002-05-02T16:56:00Z</dcterms:modified>
  <cp:revision>2</cp:revision>
  <dc:subject/>
  <dc:title>ТОЧКА ОТСЧЕТА В ЛУЧШУЮ ЖИЗНЬ</dc:title>
</cp:coreProperties>
</file>